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.57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 (itens frustrados e desertos - P.E. 041/23), para atender as necessidades da Policlínica Silvio Henrique Braune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0680</wp:posOffset>
              </wp:positionH>
              <wp:positionV relativeFrom="paragraph">
                <wp:posOffset>16256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.57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2.8pt;mso-position-vertical-relative:text;margin-left:328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6.57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7-12T14:23:00Z</dcterms:modified>
  <cp:revision>14</cp:revision>
  <dc:subject/>
  <dc:title>Ilmo Sr</dc:title>
</cp:coreProperties>
</file>